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márom Város Önkormányzat Polgármesteri Hivatala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Helyszíni átvilágítási kérdőív elemzése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</w:rPr>
        <w:t>Kitöltők száma: 7</w:t>
      </w:r>
      <w:r>
        <w:rPr/>
        <w:t xml:space="preserve"> fő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6. Szabályzatok karbantartottak, használhatóak?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ndegyik aktualizált, használható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észben aktualizálta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em értékelhető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7. Elegendő információ áll rendelkezésre a szervezet irányításához / napi munkavégzéshez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g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e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8. Jól tervezhető a napi munka, vagy sok az improvizáció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ól tervezhető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ok az improvizáció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9. Munkanapok leterheltsége kiegyensúlyozott, vagy vannak túlzsúfolt időszakok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iegyensúlyozot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úlzsúfolt időszakok vanna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kok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adófizetési határidők körüli időszak bevallások beadásának határidej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zárások, beszámolók,, költségvetés készítés idejé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ügyfélfogadás nem kiszámítható az érkező ügyfelek száma, felülvizsgálatok év végén, ügygondnok kirendelések APEH felkérés alapjá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év vége, év elej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Komáromi Napok, választások idejé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bizottsági ülések előtt, választások idején, új feladat, hatáskör, pályázat,  jogszabályváltozás idején, ünnepek előtt és után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0. Ellenőrzési folyamatok a felülvizsgálatra, ellenőrzésre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folyamatba épített ellenőrzé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Célvizsgálat, komplex vizsgálat a felügyeleti szerv által, továbbá helyi egyedi vizsgálat egyedi ügy kapcsán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Jegyző, belső ellenőrzé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Napi jelentésekből összeállított heti és havi tevékenységet tartalmazó beszámolók alapjá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Vezetői felülvizsgálat,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 xml:space="preserve">Államigazgatási hivatal vizsgálata,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 xml:space="preserve">KANYV Hivatal vizsgálata,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Testületi, bizottsági beszámolók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1. Végeztek-e ügyfélelégedettségi vizsgálatot saját tevékenységükre vonatkozóan?</w:t>
            </w:r>
          </w:p>
        </w:tc>
      </w:tr>
      <w:tr>
        <w:trPr>
          <w:trHeight w:val="27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g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e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2. Van rendszeres szervezeti egységek tevékenységére vonatkozó értékelés</w:t>
            </w:r>
          </w:p>
        </w:tc>
      </w:tr>
      <w:tr>
        <w:trPr>
          <w:trHeight w:val="27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g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e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3. Szervezet leterheltsége megfelelő?</w:t>
            </w:r>
          </w:p>
        </w:tc>
      </w:tr>
      <w:tr>
        <w:trPr>
          <w:trHeight w:val="27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g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mert rendszeresek a túlmunkák, a pár hónapja a szervezetnél foglalkoztatott személy 8 órában látja el a feladatait</w:t>
            </w:r>
          </w:p>
        </w:tc>
      </w:tr>
      <w:tr>
        <w:trPr>
          <w:trHeight w:val="27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e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mert a bevallási, befizetési időszakok terhelése nagyobb az év többi szakához képest. Ez éppen az „igen” válasz megjelölését is jelenthetné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mert a hosszabb távon hiányzó munkáját is el kell végezni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mert folyamatos létszámhiánnyal dolgozunk kb. 5 éve, a meglévő körzetekben is helyettesítések vannak. Csökkenő létszámmal látjuk el a növekvő feladatokat</w:t>
            </w:r>
          </w:p>
        </w:tc>
      </w:tr>
      <w:tr>
        <w:trPr>
          <w:trHeight w:val="27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em válaszol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4. Jogszabályi megfelelés tisztázott a napi tevékenység során?</w:t>
            </w:r>
          </w:p>
        </w:tc>
      </w:tr>
      <w:tr>
        <w:trPr>
          <w:trHeight w:val="27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g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</w:t>
            </w:r>
          </w:p>
        </w:tc>
      </w:tr>
      <w:tr>
        <w:trPr>
          <w:trHeight w:val="27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e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5. Rendelkeznek stratégiai célokkal?</w:t>
            </w:r>
          </w:p>
        </w:tc>
      </w:tr>
      <w:tr>
        <w:trPr>
          <w:trHeight w:val="27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g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e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Nem a szervezet, hanem az egész hivatal</w:t>
            </w:r>
          </w:p>
        </w:tc>
      </w:tr>
      <w:tr>
        <w:trPr>
          <w:trHeight w:val="27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em válaszolt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</w:tr>
    </w:tbl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276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6. A stratégiai célok ismertek a munkatársak előtt?</w:t>
            </w:r>
          </w:p>
        </w:tc>
      </w:tr>
      <w:tr>
        <w:trPr>
          <w:trHeight w:val="27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g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27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em válaszol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273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17. Találhatók szabályozatlanságok az ügyintézési folyamatokban? </w:t>
            </w:r>
          </w:p>
        </w:tc>
      </w:tr>
      <w:tr>
        <w:trPr>
          <w:trHeight w:val="27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g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a számlák nem minden esetben kerülnek megfelelően igazolva, felszerelve a csoporthoz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mert a munkaköri leírások aktualizálása nem mindig történik meg</w:t>
            </w:r>
          </w:p>
        </w:tc>
      </w:tr>
      <w:tr>
        <w:trPr>
          <w:trHeight w:val="27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e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</w:tr>
      <w:tr>
        <w:trPr>
          <w:trHeight w:val="273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mert igyekszünk nyomon követni a törvények változásait, és aszerint eljárni ellenőrzések felülvizsgálatok különösebb szabálytalanságot eddig nem tártak fel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az ügykezelés folyamata szabályozott rendszer és folyamatosan aktualizál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mert a jogszabályok és a helyi szabályzatok alapján szabályozot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mert_a magunk alkotta rendszerben ezeket kiszűrtük, és a törvényességi vizsgálatok után kapott jelzések alapján megszüntettük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mert az anyagi és az eljárási jogszabályok is rendelkezésre állnak</w:t>
            </w:r>
          </w:p>
        </w:tc>
      </w:tr>
      <w:tr>
        <w:trPr>
          <w:trHeight w:val="276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8. Megfelelő a hivatal belső mechanizmusa?</w:t>
            </w:r>
          </w:p>
        </w:tc>
      </w:tr>
      <w:tr>
        <w:trPr>
          <w:trHeight w:val="27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g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e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9. Segítik a munkaköri leírások a napi számonkérhetőséget, folyamatelemzéseket?</w:t>
            </w:r>
          </w:p>
        </w:tc>
      </w:tr>
      <w:tr>
        <w:trPr>
          <w:trHeight w:val="27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g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</w:t>
            </w:r>
          </w:p>
        </w:tc>
      </w:tr>
      <w:tr>
        <w:trPr>
          <w:trHeight w:val="27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e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</w:t>
            </w:r>
          </w:p>
        </w:tc>
      </w:tr>
      <w:tr>
        <w:trPr>
          <w:trHeight w:val="273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20. Szükséges javítási folyamatok </w:t>
            </w:r>
          </w:p>
        </w:tc>
      </w:tr>
      <w:tr>
        <w:trPr>
          <w:trHeight w:val="273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168" w:hanging="360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Az adóellenőrzések számának növelését minden adónem esetébe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Behajtási tevékenység során a kommunikáció javítását a kibocsátó és köztünk mint behajtó szerv között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egyes osztályok közötti hatékonyabb és rugalmasabb kommunikációt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információk áramlásának javítás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További ügyintéző alkalmazás, mivel a szervezet létrejötte óta folyamatosan bővül a feladatkör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Munkaköri leírások naprakészségének biztosítása (osztályvezetők feladata), informatikai (HR program) fejlesztés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Személyi feltételek javítása, elsősorban újabb munkatársak munkába lépésével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Gyakoribb vezetői megbeszéléseket tartok fontosnak és a „nemtudjaajobbkézmitcsinálabal” kiküszöbölésé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276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21. Megfelelő a kommunikáció a társirodákkal? </w:t>
            </w:r>
          </w:p>
        </w:tc>
      </w:tr>
      <w:tr>
        <w:trPr>
          <w:trHeight w:val="27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g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</w:t>
            </w:r>
          </w:p>
        </w:tc>
      </w:tr>
      <w:tr>
        <w:trPr>
          <w:trHeight w:val="27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e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2. Megfelelő színvonalú az ügyfélszolgálati tevékenység?</w:t>
            </w:r>
          </w:p>
        </w:tc>
      </w:tr>
      <w:tr>
        <w:trPr>
          <w:trHeight w:val="27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g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</w:t>
            </w:r>
          </w:p>
        </w:tc>
      </w:tr>
      <w:tr>
        <w:trPr>
          <w:trHeight w:val="27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e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</w:t>
            </w:r>
          </w:p>
        </w:tc>
      </w:tr>
      <w:tr>
        <w:trPr>
          <w:trHeight w:val="273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23. Megfelelően szabályozott a feladatok szétosztása és a végrehajtás ellenőrzése? </w:t>
            </w:r>
          </w:p>
        </w:tc>
      </w:tr>
      <w:tr>
        <w:trPr>
          <w:trHeight w:val="27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g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</w:t>
            </w:r>
          </w:p>
        </w:tc>
      </w:tr>
      <w:tr>
        <w:trPr>
          <w:trHeight w:val="27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e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273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4. Megfelelő informatikai háttér támogatja a napi ügyintézési tevékenységet?</w:t>
            </w:r>
          </w:p>
        </w:tc>
      </w:tr>
      <w:tr>
        <w:trPr>
          <w:trHeight w:val="27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g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27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e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5. A hivatal és civil szervezetek, vállalkozói szféra kapcsolata, kommunikációja?</w:t>
            </w:r>
          </w:p>
        </w:tc>
      </w:tr>
      <w:tr>
        <w:trPr>
          <w:trHeight w:val="27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iváló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gyes szervezetekkel nehéz a kommunikáció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</w:t>
            </w:r>
          </w:p>
        </w:tc>
      </w:tr>
      <w:tr>
        <w:trPr>
          <w:trHeight w:val="27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Rossz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</w:t>
            </w:r>
          </w:p>
        </w:tc>
      </w:tr>
      <w:tr>
        <w:trPr>
          <w:trHeight w:val="27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em értékelhető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Nincs információnk az egész hivatal tekintetében. A városi gyámhivatal vállalkozói szférával nem tart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6. Származnak-e konfliktusok a vezetői döntésekből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g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alkalmanként, ha nem minden érintett szakterülettel történt egyezteté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Összehangolatlanság miat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e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a munkaköri leírások szabályozzák a feladatok kiosztását egyértelmű a számon kérhetőség</w:t>
            </w:r>
          </w:p>
        </w:tc>
      </w:tr>
    </w:tbl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7. Mely döntést befolyásoló tényező érvényesül a hivatalban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egyző szándéka érvényesü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lgármester szándék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emokratikus légkö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eghallgatják a munkatársak véleményé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átran lehet véleményt nyilvánítan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gyéb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Az állampolgári igényeknek (képviselőkön keresztül jelentkezik) való túlzott megfelelés befolyásolja a döntéseket. Legjellemzőbb a konfliktuskerülés!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8. Ellenőrzik-e a munkáját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g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e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9. Kik hozzák a döntéseket a működésre vonatkozóan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lgármest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egyző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ezetés konszenzusos döntés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unkatársi kör vélemény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gyéb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31. Végrehajtandó feladatok a hivatal jobb, átláthatóbb, ügyfélközpontú működéséért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720" w:right="168" w:hanging="36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Tágítandó a kapcsolattartás fajtáinak kör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Az adózók figyelmének felhívása, hogy egyes adónemeknél a változásokat nyomon kövessék és jelezzék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Ügyfélbarát, ügyfélközpontú ügyfélforgalmi tér kialakítása, komplett informatikai háttérrel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Önálló irodahelyiség minden jelentős számú ügyfelet fogadó ügyintézőnek, megfelelő méretű és berendezésű tárgyalóhelyiség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SZMSZ rendeleti szabályozása,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belső kommunikáció javítása,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minőségirányítási rendszer alkalmazása,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esélyegyenlőségi terv elkészítése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168" w:hanging="36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ügyiratok érkeztetésének egy személyhez kapcsolása és az ő döntése alapján történő elosztása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168" w:hanging="36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az első ponthoz kapcsolódó átlátható iktatási rendszer kialakítása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keresztvonalazások, keresztbe történő utasítások megszüntetés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osztályvezetők közötti gyakori és szoros kommunikáció,  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168" w:hanging="36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egyértelmű feladat meghatározás és számonkérés, 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168" w:hanging="360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nyugodt munkahelyi légkör megteremtése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32. Megszűntetendő jelenségek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Ügyfélfogadási időn kívül a helyi lakosok bármikor ügyintézés miatt az ügyintézőhöz eljuthatnak előzetes bejelentkezés nélkül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Belső kommunikáció hiányából adódó párhuzamos/ hiányos feladatellátás/ döntés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168" w:hanging="360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létszámhiány (több a feladat, mint az ügyintéző)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168" w:hanging="360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túldokumentálás (bürokrácia- KET-ből származik)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168" w:hanging="360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feladatkörök halmozása, túlvállalás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7T09:03:00Z</dcterms:created>
  <dc:creator>cmrt</dc:creator>
  <dc:description/>
  <cp:keywords/>
  <dc:language>en-US</dc:language>
  <cp:lastModifiedBy>Gizella</cp:lastModifiedBy>
  <cp:lastPrinted>2010-01-17T10:04:00Z</cp:lastPrinted>
  <dcterms:modified xsi:type="dcterms:W3CDTF">2010-01-17T09:08:00Z</dcterms:modified>
  <cp:revision>4</cp:revision>
  <dc:subject/>
  <dc:title>Érd</dc:title>
</cp:coreProperties>
</file>